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Lavoro e Formazione Professionale 206.00.00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DENOMINAZIONE DEL PROCEDIMENTO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2, comma 2, lettera e) L.R. n. 11/2015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Programma Regione in un click, par. 4.4.1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Procedura di Licenziamento collettivo ex L. 223/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DESCRIZIONE DEL PROCEDIMENTO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a) D. Lgs. n. 33/2013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, comma 2, lettera e) L.R. n. 11/2015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0, comma 2, L. R. n. 11/2015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Programma Regione in un click, par. 4.4.1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Coordinamento dei tavoli di licenziamento collettivo delle aziende in cris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e b) e c) D. Lgs. n. 33/201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, comma 2, lettera e) L.R. n. 11/2015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O.S. 206.01.01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                                         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081/7966208</w:t>
            </w:r>
          </w:p>
          <w:p>
            <w:pPr>
              <w:pStyle w:val="Normal"/>
              <w:suppressAutoHyphens w:val="false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olitiche.lavoro@pec.regione.campania.it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NOMINATIVO, RECAPITI TELEFONICI E CASELLA DI POSTA ELETTRONICA ISTITUZIONALE DEL RESPONSABILE DEL PROCEDIMENTO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2, comma 2, lettera e) e art. 12, comma 4, L.R. n. 11/2015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rebuchet MS" w:cs="Arial"/>
                <w:sz w:val="22"/>
                <w:szCs w:val="22"/>
                <w:shd w:fill="FFFFFF" w:val="clear"/>
              </w:rPr>
            </w:pPr>
            <w:r>
              <w:rPr>
                <w:rFonts w:eastAsia="Trebuchet MS" w:cs="Arial" w:ascii="Arial" w:hAnsi="Arial"/>
                <w:sz w:val="22"/>
                <w:szCs w:val="22"/>
                <w:shd w:fill="FFFFFF" w:val="clear"/>
              </w:rPr>
              <w:t>Dott. Maurizio Coppol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/7966208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>maurizio.coppola@regione.campania.i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c) D. Lgs. n. 33/201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, comma 2, lettera e) L.R. n. 11/2015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NORMATIVA COMUNITARIA/STATALE APPLICABIL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a) D. Lgs. n. 33/201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, comma 2, lettera e) L.R. n. 11/201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0, comma 2, L. R. n. 11/2015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4 e 24 L.  223/9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NORMATIVA REGIONALE APPLICABIL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a) D. Lgs. n. 33/201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, comma 2, lettera e) L.R. n. 11/201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0, comma 2, L. R. n. 11/2015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a) D. Lgs. n. 33/201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12, commi 1 e 2, L.R. n. 11/2015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d) D. Lgs. n. 33/201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12, commi 2 e 4, L.R. n. 11/201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, comma 2, lettera e) L.R. n. 11/201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0, comma 2, L. R. n. 11/201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Programma Regione in un click, par. 4.4.1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d) D. Lgs. n. 33/201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Programma Regione in un click, par. 4.4.1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O.S. 206.01.01</w:t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081/796772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sz w:val="22"/>
                <w:szCs w:val="22"/>
                <w:highlight w:val="white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white"/>
              </w:rPr>
              <w:t>armando.sagliocco@regione.campania.it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he.lavoro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MODALITÀ CON LE QUALI GLI INTERESSATI POSSONO OTTENERE LE INFORMAZIONI RELATIVE AI PROCEDIMENTI IN CORSO CHE LI RIGUARDINO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sz w:val="22"/>
                <w:szCs w:val="22"/>
                <w:highlight w:val="white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white"/>
              </w:rPr>
              <w:t>Contatti telefonici e mail fornite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kern w:val="0"/>
                <w:sz w:val="22"/>
                <w:szCs w:val="22"/>
                <w:highlight w:val="white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highlight w:val="white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f) D. Lgs. n. 33/201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rt. 2, comma 2, lettera e) L.R. n. 11/2015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Programma Regione in un click, par. 4.4.1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30 gg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5 gg (in caso di un numero di licenziamenti inferiori a 10 unità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OGNI ALTRO TERMINE PROCEDIMENTALE RILEVANTE, CON INDICAZIONE DELLA NORMA CHE LO PREVED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f) D. Lgs. n. 33/2013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 PREVIA COMUNICAZIONE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 SCIA, CON O SENZA ASSEVERAZIONE;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g) D. Lgs. n. 33/2013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 xml:space="preserve">OPERATIVITÀ DEL SILENZIO ASSENSO 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g) D. Lgs. n. 33/2013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h) D. Lgs. n. 33/2013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in opposizione, ricorso gerarchico, ricorso ordinario presso organi giurisdizionali amministrativi e civil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LINK DI ACCESSO AL SERVIZIO ON LINE O I TEMPI PREVISTI PER LA SUA ATTIVAZION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i) D. Lgs. n. 33/2013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SPESE E DIRITTI PREVISTI, CON MODALITÀ PER L'EFFETTUAZIONE DEI RELATIVI PAGAMENTI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l) D. Lgs. n. 33/2013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Programma Regione in un click, par. 4.4.1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1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35, comma 1, lettera m) D. Lgs. n. 33/2013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ettore 206.01.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Giovanna Paolantoni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817966982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.paolantonio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2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GLOSSARIO DEI TERMINI PRINCIPALI DI RIFERIMENTO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  <w:t>(Art. 12, comma 4, L.R. n. 11/2015)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Arial" w:hAnsi="Arial" w:eastAsia="Arial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35:00Z</dcterms:created>
  <dc:creator>Federica Pasquino</dc:creator>
  <dc:description/>
  <cp:keywords/>
  <dc:language>en-US</dc:language>
  <cp:lastModifiedBy>ROSARIA CIMMINO</cp:lastModifiedBy>
  <dcterms:modified xsi:type="dcterms:W3CDTF">2025-11-04T10:27:00Z</dcterms:modified>
  <cp:revision>5</cp:revision>
  <dc:subject/>
  <dc:title>NOME E CODICE STRUTTURA</dc:title>
</cp:coreProperties>
</file>